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ЦИКЛОГРАММА МЕРОПРИЯТИЙ НА 2016 – 2017 УЧЕБНЫЙ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БОУ «УИНСКАЯ СОШ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>2016 – 17 учебный год: «ГОД ЭКОЛОГИИ В РФ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ДЕВИЗ ГОДА: «Уинское – нам здесь жить!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ЕНТЯБРЬ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459"/>
        <w:gridCol w:w="2462"/>
        <w:gridCol w:w="2443"/>
        <w:gridCol w:w="2462"/>
        <w:gridCol w:w="2500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Модуль: «ШКОЛА КРАСОТЫ»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.0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.0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.0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КТД «День Знаний»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Праздник «Первый раз – в первый класс»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Единый классный час «В мире профессии» (1-11кл)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День Здоровья: спортивный праздник «Навстречу ГТО»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(1-11 кл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5.0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6.0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utlineLvl w:val="0"/>
              <w:rPr/>
            </w:pPr>
            <w:r>
              <w:rPr/>
              <w:t>Экскурсия по правилам дорожного движения и пожарной безопасности (1 класс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ыборы органов ученического самоуправления в классах и школе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utlineLvl w:val="0"/>
              <w:rPr>
                <w:b/>
                <w:b/>
              </w:rPr>
            </w:pPr>
            <w:r>
              <w:rPr/>
              <w:t>Экскурсия по правилам дорожного движения и пожарной безопасности (1 класс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utlineLvl w:val="0"/>
              <w:rPr>
                <w:b/>
                <w:b/>
              </w:rPr>
            </w:pPr>
            <w:r>
              <w:rPr/>
              <w:t>Экскурсия по правилам дорожного движения и пожарной безопасности (1 класс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utlineLvl w:val="0"/>
              <w:rPr>
                <w:b/>
                <w:b/>
              </w:rPr>
            </w:pPr>
            <w:r>
              <w:rPr/>
              <w:t>Заседание совета старшеклассник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/>
            </w:pPr>
            <w:r>
              <w:rPr/>
              <w:t>Заседание совета старшеклассник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/>
            </w:pPr>
            <w:r>
              <w:rPr/>
              <w:t>Районные соревнования по настольному теннису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outlineLvl w:val="0"/>
              <w:rPr/>
            </w:pPr>
            <w:r>
              <w:rPr/>
              <w:t>Единый день ГТ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outlineLvl w:val="0"/>
              <w:rPr>
                <w:b/>
                <w:b/>
              </w:rPr>
            </w:pPr>
            <w:r>
              <w:rPr/>
              <w:t>Единый день ГТО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outlineLvl w:val="0"/>
              <w:rPr>
                <w:b/>
                <w:b/>
              </w:rPr>
            </w:pPr>
            <w:r>
              <w:rPr/>
              <w:t>Единый день ГТ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/>
              <w:t>Заседание совета старшеклассников</w:t>
            </w:r>
          </w:p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/>
              <w:t>Спортивная конференция «Красота – это здоровье»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(1-11 кл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/>
            </w:pPr>
            <w:r>
              <w:rPr/>
              <w:t>Всероссийский день бега «Кросс наций»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</w:t>
            </w:r>
            <w:r>
              <w:rPr/>
              <w:t>(1-11 кл)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/>
            </w:pPr>
            <w:r>
              <w:rPr/>
              <w:t>Ученическая конференция «Обновление модели самоуправления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/>
              <w:t>Заседание совета старшеклассников</w:t>
            </w:r>
          </w:p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/>
              <w:t>Концертная программа «Бабушка с дедушкой рядышком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КТЯБРЬ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74"/>
        <w:gridCol w:w="2666"/>
        <w:gridCol w:w="2580"/>
        <w:gridCol w:w="2700"/>
        <w:gridCol w:w="1538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Модуль: «ШКОЛА КРАСОТЫ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.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4.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униципальный этап регионального интеллектуального турнира «Марафон знаний» (5-7 кл)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outlineLvl w:val="0"/>
              <w:rPr/>
            </w:pPr>
            <w:r>
              <w:rPr/>
              <w:t>КТД «День Учителя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utlineLvl w:val="0"/>
              <w:rPr>
                <w:b/>
                <w:b/>
              </w:rPr>
            </w:pPr>
            <w:r>
              <w:rPr/>
              <w:t>Заседание совета старшеклассник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utlineLvl w:val="0"/>
              <w:rPr/>
            </w:pPr>
            <w:r>
              <w:rPr/>
              <w:t>Всероссийские спортивные соревнования школьников «Президентские состязания»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outlineLvl w:val="0"/>
              <w:rPr/>
            </w:pPr>
            <w:r>
              <w:rPr/>
              <w:t xml:space="preserve">      </w:t>
            </w:r>
            <w:r>
              <w:rPr/>
              <w:t>(1-11 кл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utlineLvl w:val="0"/>
              <w:rPr/>
            </w:pPr>
            <w:r>
              <w:rPr/>
              <w:t>Единый классный час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щешкольные родительские собрания из цикла «Уроки семейной любви»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outlineLvl w:val="0"/>
              <w:rPr/>
            </w:pPr>
            <w:r>
              <w:rPr/>
              <w:t>Всероссийские спортивные соревнования школьников «Президентские состязания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             </w:t>
            </w:r>
            <w:r>
              <w:rPr/>
              <w:t>(1-11 кл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utlineLvl w:val="0"/>
              <w:rPr/>
            </w:pPr>
            <w:r>
              <w:rPr/>
              <w:t>Муниципальный этап всероссийской олимпиады школьников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щешкольные родительские собрания из цикла «Уроки семейной любви»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outlineLvl w:val="0"/>
              <w:rPr/>
            </w:pPr>
            <w:r>
              <w:rPr/>
              <w:t>Всероссийские спортивные соревнования школьников «Президентские состязания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              </w:t>
            </w:r>
            <w:r>
              <w:rPr/>
              <w:t>(1-11 кл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щешкольные родительские собрания из цикла «Уроки семейной любви»</w:t>
            </w:r>
          </w:p>
          <w:p>
            <w:pPr>
              <w:pStyle w:val="Normal"/>
              <w:numPr>
                <w:ilvl w:val="0"/>
                <w:numId w:val="11"/>
              </w:numPr>
              <w:outlineLvl w:val="0"/>
              <w:rPr/>
            </w:pPr>
            <w:r>
              <w:rPr/>
              <w:t>Всероссийские спортивные соревнования школьников «Президентские состязания»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(1-11 кл)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utlineLvl w:val="0"/>
              <w:rPr>
                <w:b/>
                <w:b/>
              </w:rPr>
            </w:pPr>
            <w:r>
              <w:rPr/>
              <w:t>Заседание совета старшеклассников</w:t>
            </w:r>
          </w:p>
          <w:p>
            <w:pPr>
              <w:pStyle w:val="Normal"/>
              <w:numPr>
                <w:ilvl w:val="0"/>
                <w:numId w:val="5"/>
              </w:numPr>
              <w:outlineLvl w:val="0"/>
              <w:rPr/>
            </w:pPr>
            <w:r>
              <w:rPr/>
              <w:t>Спортивное мероприятие «Спорт в каждую семью» (воспитанники спортивного клуба «Юность»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/>
            </w:pPr>
            <w:r>
              <w:rPr/>
              <w:t>Заседание совета старшеклассников</w:t>
            </w:r>
          </w:p>
          <w:p>
            <w:pPr>
              <w:pStyle w:val="Normal"/>
              <w:numPr>
                <w:ilvl w:val="0"/>
                <w:numId w:val="9"/>
              </w:numPr>
              <w:outlineLvl w:val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/>
            </w:pPr>
            <w:r>
              <w:rPr/>
              <w:t>КТД «Осенний бал: у истоков Уи» (1-4 кл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/>
            </w:pPr>
            <w:r>
              <w:rPr/>
              <w:t>КТД «Осенний бал: у истоков Уи» (5-8 кл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/>
              <w:t>КТД «Осенний бал: у истоков Уи» (9 - 11 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/>
              <w:t>Заседание совета старшеклассников</w:t>
            </w:r>
          </w:p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/>
              <w:t>Районный танцевальный конкурс «Праздник танца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1 октября – 7 ноября (осенние каникулы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ЯБРЬ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66"/>
        <w:gridCol w:w="2290"/>
        <w:gridCol w:w="2675"/>
        <w:gridCol w:w="2457"/>
        <w:gridCol w:w="2253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Модуль: «ШКОЛА ДОБРА»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outlineLvl w:val="0"/>
              <w:rPr/>
            </w:pPr>
            <w:r>
              <w:rPr/>
              <w:t>Дископрограмма «Физкульт – Ура!» (5-11 кл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utlineLvl w:val="0"/>
              <w:rPr/>
            </w:pPr>
            <w:r>
              <w:rPr/>
              <w:t>Праздничное мероприятие «Посвящение в кадеты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Единый классный час      (</w:t>
            </w:r>
            <w:r>
              <w:rPr>
                <w:lang w:val="en-US"/>
              </w:rPr>
              <w:t>1</w:t>
            </w:r>
            <w:r>
              <w:rPr/>
              <w:t>-11 кл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Муниципальный этап регионального интеллектуального турнира «Марафон знаний» (5-7 кл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utlineLvl w:val="0"/>
              <w:rPr>
                <w:b/>
                <w:b/>
              </w:rPr>
            </w:pPr>
            <w:r>
              <w:rPr/>
              <w:t>Заседание совета старшеклассников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/>
              <w:t>Заседание совета старшеклассников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/>
              <w:t>Заседание совета старшеклассников</w:t>
            </w:r>
          </w:p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/>
              <w:t>Тематический вечер «Мы верим твердо в героев спорта» (воспитанники СК «Юность»)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/>
            </w:pPr>
            <w:r>
              <w:rPr/>
              <w:t>2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/>
            </w:pPr>
            <w:r>
              <w:rPr/>
              <w:t>3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/>
        <w:t>ДЕКАБРЬ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570"/>
        <w:gridCol w:w="2666"/>
        <w:gridCol w:w="2570"/>
        <w:gridCol w:w="2415"/>
        <w:gridCol w:w="2232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Модуль: «ШКОЛА ДОБРА»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utlineLvl w:val="0"/>
              <w:rPr/>
            </w:pPr>
            <w:r>
              <w:rPr/>
              <w:t xml:space="preserve">Подготовка к КТД «Ярмарка ремесел» (до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utlineLvl w:val="0"/>
              <w:rPr>
                <w:b/>
                <w:b/>
              </w:rPr>
            </w:pPr>
            <w:r>
              <w:rPr/>
              <w:t>Заседание совета старшеклассников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Единый классный час      (</w:t>
            </w:r>
            <w:r>
              <w:rPr>
                <w:lang w:val="en-US"/>
              </w:rPr>
              <w:t>1</w:t>
            </w:r>
            <w:r>
              <w:rPr/>
              <w:t>-11 кл)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utlineLvl w:val="0"/>
              <w:rPr/>
            </w:pPr>
            <w:r>
              <w:rPr/>
              <w:t>Муниципальный этап краевого конкурса «В начале было слово…»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utlineLvl w:val="0"/>
              <w:rPr>
                <w:b/>
                <w:b/>
              </w:rPr>
            </w:pPr>
            <w:r>
              <w:rPr/>
              <w:t>Заседание совета старшеклассник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utlineLvl w:val="0"/>
              <w:rPr>
                <w:b/>
                <w:b/>
              </w:rPr>
            </w:pPr>
            <w:r>
              <w:rPr/>
              <w:t>Единый день ГТО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щешкольные родительские собрания из цикла «Уроки семейной любви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Единый день ГТ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щешкольные родительские собрания из цикла «Уроки семейной любви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Единый день ГТ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щешкольные родительские собрания из цикла «Уроки семейной любви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Единый день ГТ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/>
              <w:t>Заседание совета старшеклассников</w:t>
            </w:r>
          </w:p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/>
              <w:t>Единый день ГТО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КТД  Снежная скульптура «Зимняя сказка» (1-11 кл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/>
              <w:t>Заседание совета старшеклассников</w:t>
            </w:r>
          </w:p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/>
              <w:t xml:space="preserve">КТД «Ярмарка ремесел»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(5-6 кл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utlineLvl w:val="0"/>
              <w:rPr>
                <w:b/>
                <w:b/>
              </w:rPr>
            </w:pPr>
            <w:r>
              <w:rPr/>
              <w:t>КТД «Ярмарка ремесел» (7-8кл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utlineLvl w:val="0"/>
              <w:rPr/>
            </w:pPr>
            <w:r>
              <w:rPr/>
              <w:t>КТД «Ярмарка ремесел» (1-2, 3-4, 9-11 кл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utlineLvl w:val="0"/>
              <w:rPr/>
            </w:pPr>
            <w:r>
              <w:rPr/>
              <w:t>Районный фестиваль художественного творчества детей с ОВЗ «Я – автор»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/>
        <w:t>ЯНВАРЬ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34"/>
        <w:gridCol w:w="2476"/>
        <w:gridCol w:w="2476"/>
        <w:gridCol w:w="2418"/>
        <w:gridCol w:w="2602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Модуль: «ШКОЛА МУДРОСТИ»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utlineLvl w:val="0"/>
              <w:rPr>
                <w:b/>
                <w:b/>
              </w:rPr>
            </w:pPr>
            <w:r>
              <w:rPr/>
              <w:t>Заседание совета старшеклассников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utlineLvl w:val="0"/>
              <w:rPr/>
            </w:pPr>
            <w:r>
              <w:rPr/>
              <w:t>Районная выставка – конкурс детского художественного творчества «Друзья природы» (1-11 кл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Единый классный час      (</w:t>
            </w:r>
            <w:r>
              <w:rPr>
                <w:lang w:val="en-US"/>
              </w:rPr>
              <w:t>1</w:t>
            </w:r>
            <w:r>
              <w:rPr/>
              <w:t>-11 кл)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utlineLvl w:val="0"/>
              <w:rPr>
                <w:b/>
                <w:b/>
              </w:rPr>
            </w:pPr>
            <w:r>
              <w:rPr/>
              <w:t>Заседание совета старшеклассников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FF0000"/>
              </w:rPr>
              <w:t>Рождественские встречи семей ?????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/>
              <w:t>Заседание совета старшеклассников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/>
              <w:t>Спортивное мероприятие «Папа, мама, я – спортивная семья» (1-4 кл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/>
              <w:t>Заседание совета старшеклассников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/>
        <w:t>ФЕВРАЛЬ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487"/>
        <w:gridCol w:w="2666"/>
        <w:gridCol w:w="2358"/>
        <w:gridCol w:w="2400"/>
        <w:gridCol w:w="2209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Модуль: «ШКОЛА МУДРОСТИ»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utlineLvl w:val="0"/>
              <w:rPr>
                <w:b/>
                <w:b/>
              </w:rPr>
            </w:pPr>
            <w:r>
              <w:rPr/>
              <w:t>Заседание совета старшеклассников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КТД «Вечер встречи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Единый классный час      (</w:t>
            </w:r>
            <w:r>
              <w:rPr>
                <w:lang w:val="en-US"/>
              </w:rPr>
              <w:t>1</w:t>
            </w:r>
            <w:r>
              <w:rPr/>
              <w:t>-11 кл)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utlineLvl w:val="0"/>
              <w:rPr/>
            </w:pPr>
            <w:r>
              <w:rPr/>
              <w:t xml:space="preserve">Муниципальный этап </w:t>
            </w:r>
            <w:r>
              <w:rPr>
                <w:lang w:val="en-US"/>
              </w:rPr>
              <w:t>V</w:t>
            </w:r>
            <w:r>
              <w:rPr/>
              <w:t xml:space="preserve"> Всероссийского конкурса юных чтецов «Живая классика – 2017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utlineLvl w:val="0"/>
              <w:rPr>
                <w:b/>
                <w:b/>
              </w:rPr>
            </w:pPr>
            <w:r>
              <w:rPr/>
              <w:t>Заседание совета старшеклассников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Муниципальный турнир «Шахматная семья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utlineLvl w:val="0"/>
              <w:rPr/>
            </w:pPr>
            <w:r>
              <w:rPr/>
              <w:t>Районный конкурс песни «Живая планета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/>
              <w:t>Заседание совета старшеклассников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/>
              <w:t>Заседание совета старшеклассников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/>
            </w:pPr>
            <w:r>
              <w:rPr/>
              <w:t>24 всеросийская гонка «Лыжня России»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/>
        <w:t>МАРТ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570"/>
        <w:gridCol w:w="2570"/>
        <w:gridCol w:w="2570"/>
        <w:gridCol w:w="2432"/>
        <w:gridCol w:w="2278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Модуль: «ШКОЛА МУДРОСТИ»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utlineLvl w:val="0"/>
              <w:rPr/>
            </w:pPr>
            <w:r>
              <w:rPr/>
              <w:t>КТД «День самоуправления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utlineLvl w:val="0"/>
              <w:rPr>
                <w:b/>
                <w:b/>
              </w:rPr>
            </w:pPr>
            <w:r>
              <w:rPr/>
              <w:t>Заседание совета старшеклассников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Единый классный час      (</w:t>
            </w:r>
            <w:r>
              <w:rPr>
                <w:lang w:val="en-US"/>
              </w:rPr>
              <w:t>1</w:t>
            </w:r>
            <w:r>
              <w:rPr/>
              <w:t>-11 к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/>
              <w:t>Заседание совета старшеклассников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щита исследовательских работ в рамках межпредметной игр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utlineLvl w:val="0"/>
              <w:rPr/>
            </w:pPr>
            <w:r>
              <w:rPr/>
              <w:t>Единый день ГТО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щешкольные родительские собрания из цикла «Уроки семейной любви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Единый день Г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щешкольные родительские собрания из цикла «Уроки семейной любви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Единый день Г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щешкольные родительские собрания из цикла «Уроки семейной любви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Единый день Г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/>
              <w:t>Заседание совета старшеклассников</w:t>
            </w:r>
          </w:p>
          <w:p>
            <w:pPr>
              <w:pStyle w:val="Normal"/>
              <w:numPr>
                <w:ilvl w:val="0"/>
                <w:numId w:val="9"/>
              </w:numPr>
              <w:outlineLvl w:val="0"/>
              <w:rPr/>
            </w:pPr>
            <w:r>
              <w:rPr/>
              <w:t>Краевой фестиваль кадет (пам.дата: День героев Отечества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/>
            </w:pPr>
            <w:r>
              <w:rPr/>
              <w:t xml:space="preserve">Районный фестиваль кукольных и театральных коллективов «Открытый занавес»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/>
            </w:pPr>
            <w:r>
              <w:rPr/>
              <w:t xml:space="preserve">       </w:t>
            </w:r>
            <w:r>
              <w:rPr/>
              <w:t>(1-11 кл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/>
            </w:pPr>
            <w:r>
              <w:rPr/>
              <w:t>Краевой Слет лидеров ученического самоуправле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/>
              <w:t>Краевой Слет лидеров ученического самоуправ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.04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/>
        <w:t>АПРЕЛЬ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530"/>
        <w:gridCol w:w="2530"/>
        <w:gridCol w:w="2519"/>
        <w:gridCol w:w="2403"/>
        <w:gridCol w:w="2608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Модуль: «Уинское – нам здесь жить!»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/>
            </w:pPr>
            <w:r>
              <w:rPr/>
              <w:t>КТД «Спортландия зовет», посвященное Всемирному Дню Здоровь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utlineLvl w:val="0"/>
              <w:rPr>
                <w:b/>
                <w:b/>
              </w:rPr>
            </w:pPr>
            <w:r>
              <w:rPr/>
              <w:t>Заседание совета старшеклассников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Единый классный час      (</w:t>
            </w:r>
            <w:r>
              <w:rPr>
                <w:lang w:val="en-US"/>
              </w:rPr>
              <w:t>1</w:t>
            </w:r>
            <w:r>
              <w:rPr/>
              <w:t>-11 к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/>
              <w:t>Заседание совета старшеклассников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utlineLvl w:val="0"/>
              <w:rPr/>
            </w:pPr>
            <w:r>
              <w:rPr/>
              <w:t>Межпредметная игра «Уинское – нам здесь жить!»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utlineLvl w:val="0"/>
              <w:rPr>
                <w:b/>
                <w:b/>
              </w:rPr>
            </w:pPr>
            <w:r>
              <w:rPr/>
              <w:t>Проектно – исследовательская недел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utlineLvl w:val="0"/>
              <w:rPr>
                <w:b/>
                <w:b/>
              </w:rPr>
            </w:pPr>
            <w:r>
              <w:rPr/>
              <w:t>Проектно – исследовательская недел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utlineLvl w:val="0"/>
              <w:rPr/>
            </w:pPr>
            <w:r>
              <w:rPr/>
              <w:t>Районный конкурс научно – исследовательских и учебно – исследовательских работ (4-11 кл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/>
              <w:t>Заседание совета старшеклассников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/>
            </w:pPr>
            <w:r>
              <w:rPr/>
              <w:t>Научно – практическая конференция НОУ «ШАНС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/>
              <w:t>Заседание совета старшеклассников</w:t>
            </w:r>
          </w:p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/>
              <w:t>Творческий отчет коллективов ДШИ «Наша дружная семья»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/>
        <w:t>МАЙ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570"/>
        <w:gridCol w:w="2570"/>
        <w:gridCol w:w="2570"/>
        <w:gridCol w:w="2432"/>
        <w:gridCol w:w="2278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Модуль: «Уинское – нам здесь жить!»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utlineLvl w:val="0"/>
              <w:rPr/>
            </w:pPr>
            <w:r>
              <w:rPr/>
              <w:t xml:space="preserve">Праздничное мероприятие «Парад Победы»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/>
            </w:pPr>
            <w:r>
              <w:rPr/>
              <w:t xml:space="preserve">       </w:t>
            </w:r>
            <w:r>
              <w:rPr/>
              <w:t>(1-11 кл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Единый классный час      (</w:t>
            </w:r>
            <w:r>
              <w:rPr>
                <w:lang w:val="en-US"/>
              </w:rPr>
              <w:t>1</w:t>
            </w:r>
            <w:r>
              <w:rPr/>
              <w:t>-11 к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/>
              <w:t>Заседание совета старшеклассников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/>
              <w:t>КТД Фестиваль «Уинское – нам здесь жить!»</w:t>
            </w:r>
            <w:r>
              <w:rPr>
                <w:b/>
              </w:rPr>
              <w:t xml:space="preserve"> </w:t>
            </w:r>
            <w:r>
              <w:rPr/>
              <w:t xml:space="preserve"> (подведение итогов конкурсов «Родитель года», «Родительский комитет года»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щешкольные родительские собрания из цикла «Уроки семейной любв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щешкольные родительские собрания из цикла «Уроки семейной любви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щешкольные родительские собрания из цикла «Уроки семейной любви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/>
              <w:t>Заседание совета старшеклассников</w:t>
            </w:r>
          </w:p>
          <w:p>
            <w:pPr>
              <w:pStyle w:val="Normal"/>
              <w:numPr>
                <w:ilvl w:val="0"/>
                <w:numId w:val="9"/>
              </w:numPr>
              <w:outlineLvl w:val="0"/>
              <w:rPr/>
            </w:pPr>
            <w:r>
              <w:rPr/>
              <w:t>КТД «Последний звонок»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Выпускной вечер «До свидания, наш первый учитель!» (4 кл)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День здоровья: спортивный праздник «Двери стадиона открыты для всех!» 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outlineLvl w:val="0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ИЮН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960"/>
        <w:gridCol w:w="3420"/>
        <w:gridCol w:w="3257"/>
      </w:tblGrid>
      <w:tr>
        <w:trPr>
          <w:trHeight w:val="376" w:hRule="atLeast"/>
        </w:trPr>
        <w:tc>
          <w:tcPr>
            <w:tcW w:w="1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ОДУЛЬ: НЕСКУЧНЫЕ КАНИКУЛЫ</w:t>
            </w:r>
          </w:p>
        </w:tc>
      </w:tr>
      <w:tr>
        <w:trPr>
          <w:trHeight w:val="4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 (1- 2 июн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 (5- 9 июн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(12- 16 июня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(19– 23 июня)</w:t>
            </w:r>
          </w:p>
        </w:tc>
      </w:tr>
      <w:tr>
        <w:trPr>
          <w:trHeight w:val="387" w:hRule="atLeast"/>
        </w:trPr>
        <w:tc>
          <w:tcPr>
            <w:tcW w:w="1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ЛАГЕРЯ ДНЕВНОГО ПРЕБЫВАНИЯ, ЛАГЕРЯ ТРУДА И ОТДЫХА</w:t>
            </w:r>
          </w:p>
        </w:tc>
      </w:tr>
      <w:tr>
        <w:trPr>
          <w:trHeight w:val="50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ой вечер 9 кл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ой вечер 11 кл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Традиционные мероприятия образовательного учреждения предусматривают совместную деятельность детей, родителей, педагог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ализация мини – проект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«Большая перемена» (организация вожатского движения в 1-8 кл)</w:t>
      </w:r>
    </w:p>
    <w:p>
      <w:pPr>
        <w:pStyle w:val="Normal"/>
        <w:numPr>
          <w:ilvl w:val="0"/>
          <w:numId w:val="10"/>
        </w:numPr>
        <w:rPr/>
      </w:pPr>
      <w:r>
        <w:rPr/>
        <w:t>Клуб «ДАР»</w:t>
      </w:r>
    </w:p>
    <w:p>
      <w:pPr>
        <w:pStyle w:val="Normal"/>
        <w:numPr>
          <w:ilvl w:val="0"/>
          <w:numId w:val="10"/>
        </w:numPr>
        <w:rPr/>
      </w:pPr>
      <w:r>
        <w:rPr/>
        <w:t>Пресс – центр (школьные газета и телевидение)</w:t>
      </w:r>
    </w:p>
    <w:p>
      <w:pPr>
        <w:pStyle w:val="Normal"/>
        <w:numPr>
          <w:ilvl w:val="0"/>
          <w:numId w:val="10"/>
        </w:numPr>
        <w:rPr/>
      </w:pPr>
      <w:r>
        <w:rPr/>
        <w:t>Семейный клуб (театральная направленность)</w:t>
      </w:r>
    </w:p>
    <w:p>
      <w:pPr>
        <w:pStyle w:val="Normal"/>
        <w:numPr>
          <w:ilvl w:val="0"/>
          <w:numId w:val="10"/>
        </w:numPr>
        <w:rPr/>
      </w:pPr>
      <w:r>
        <w:rPr/>
        <w:t>Проект «Прикамская лавочка»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09:02:00Z</dcterms:created>
  <dc:creator>user</dc:creator>
  <dc:description/>
  <cp:keywords/>
  <dc:language>en-US</dc:language>
  <cp:lastModifiedBy>user</cp:lastModifiedBy>
  <cp:lastPrinted>2016-09-15T14:19:00Z</cp:lastPrinted>
  <dcterms:modified xsi:type="dcterms:W3CDTF">2016-11-20T09:02:00Z</dcterms:modified>
  <cp:revision>2</cp:revision>
  <dc:subject/>
  <dc:title>ЦИКЛОГРАММА МЕРОПРИЯТИЙ НА 2016 – 2017 УЧЕБНЫЙ ГОД</dc:title>
</cp:coreProperties>
</file>